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Tori Moore</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P English: Literature and Composition</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Mr. Lane</w:t>
      </w:r>
    </w:p>
    <w:p>
      <w:pPr>
        <w:pStyle w:val="Normal"/>
        <w:tabs>
          <w:tab w:val="clear" w:pos="720"/>
          <w:tab w:val="left" w:pos="7305" w:leader="none"/>
        </w:tabs>
        <w:spacing w:lineRule="auto" w:line="480" w:before="0" w:after="120"/>
        <w:rPr/>
      </w:pPr>
      <w:r>
        <w:rPr>
          <w:rFonts w:cs="Times New Roman" w:ascii="Times New Roman" w:hAnsi="Times New Roman"/>
          <w:sz w:val="24"/>
          <w:szCs w:val="24"/>
        </w:rPr>
        <w:t>5 October 2009</w:t>
        <w:tab/>
      </w:r>
    </w:p>
    <w:p>
      <w:pPr>
        <w:pStyle w:val="Normal"/>
        <w:spacing w:lineRule="auto" w:line="480"/>
        <w:jc w:val="center"/>
        <w:rPr/>
      </w:pPr>
      <w:r>
        <w:rPr>
          <w:rFonts w:cs="Times New Roman" w:ascii="Times New Roman" w:hAnsi="Times New Roman"/>
          <w:sz w:val="24"/>
          <w:szCs w:val="24"/>
        </w:rPr>
        <w:t>“</w:t>
      </w:r>
      <w:r>
        <w:rPr>
          <w:rFonts w:cs="Times New Roman" w:ascii="Times New Roman" w:hAnsi="Times New Roman"/>
          <w:sz w:val="24"/>
          <w:szCs w:val="24"/>
        </w:rPr>
        <w:t>The Most Dangerous Game” Literary Analysis Pap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In literature, describing who a person is in a story and how a person evolves takes much greater skill than merely summarizing the person’s actions. The characterization for Rainsford in “The Most Dangerous Game” meets the three criteria for developing a convincing character. In the end, he is consistent with his original characterization dramatized by the story, his change is motivated by his circumstances, and the time in which he transforms is sufficient. While Rainsford is not exactly a unique character, his transitions are nonetheless justifiable and result in a compelling character.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Rainsford is characterized as a knowledgeable hunter with sufficient experience. He has hunted all over the world and come into contact with many large and dangerous animals. He does not have sympathy for the fear his prey suffers, telling his friend, Whitney, “You’re a game hunter, not a philosopher. Who cares how the [animal] feels?” (Connell 68).  Rainsford feels secure being a part of the more dominant party. He has no regard for the weaker party, putting them on a sub-level of life. Further along in the discussion, Rainsford  says, “The world is made up two classes- the hunters and the huntees. Luckily, you and I are the hunters,” (Connell 68). This comment exhibits that Rainsford possesses the basic view of hunting as man versus animal, with man being the more dominant species.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Not until he is trapped on Ship-Wreck Island with General Zaroff is Rainsford asked to question his view on hunting. Never before has Rainsford considered the thought of humans hunting humans. He is shocked with General Zaroff’s “hobby” and is intensely appalled, saying, “Hunting? Good God, General Zaroff, what you speak of is murder,” (Connell 76). When Zaroff forces Rainsford into participating in his game of cat and mouse, the situation is changed from hunter versus animal to hunter versus hunter. Rainsford immediately gains compassion for the weaker party- himself. General Zaroff has as much, if not more, hunting experience as Rainsford and is confident in his ability to succeed, saying, “To date I have not lost (a game),” (Connell 77). Up until this point, Rainsford enjoys hunting, but retains his boundaries as to what he will hunt. After he experiences the terror of pursuit, however, his perspective is altered. Unlike animals, who cannot reason, Rainsford has the ability to do so and will stop at nothing in attempting to outsmart his human opponent (Connell 75). Rainsford’s character is embellished in the sense that he now will hunt and conquer whatever pursues him, whether it is animal or man.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ainsford’s character has compassion for human life until his own life is threatened.  He is unfeeling to the opposing side until he is forced to hunt in self defense against General Zaroff. The circumstances of the “game” Zaroff plays with his captives motivates Rainsford to do whatever it takes to stay alive, even if that means changing himself from a hunter of game to a hunter of humans. The fear that Rainsford scoffed at concerning the jaguar is now his own, causing him to make a “desperate, hopeless flight” into the forest and “live a year in a minute,” (Connell 83). He feels more and more like that jaguar, admitting that “he knew now how an animal at bay feels,” (Connell 84).  His change in attitude is motivated by his life or death circumstances, resulting in a convincing, dynamic charac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While Rainsford is in the forest, he grows increasingly on edge. Due to Zaroff’s game of cat and mouse, Rainsford’s awareness of his surroundings is heightened compared to the beginning of the story. After Rainsford realizes that the General knows exactly where his prey lies and is simply drawing out the hunt for pleasure, Rainsford experiences his highest threshold of fear. After this realization, his body is in a constant state of contraction, “every muscle ready to spring,” and “fear gripping his heart,” (Connell 82). His senses are at their keenest. This state of mind and body is in sharp contrast to the condition of Rainsford before he falls off the boat, his demeanor completely relaxed and drowsy (Connell 69). Because Rainsford is trapped in the jungle on a remote island being pursued by a crazy man, he obviously no longer feels calm. His character changes from a fairly laid back and casual passenger to an intense, alert victim of Zaroff’s perverse gam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General Zaroff’s game takes place over the course of three days. As each “apprehensive night crawl(s) slowly by like a wounded snake,” (Connell 81) Rainsford becomes increasingly anxious. The stress from three days and nights in the jungle, being chased by bloodhounds, General Zaroff, and Ivan takes its toll on the protagonist. Rainsford goes from hunting for fun to hunting for his life. He knows that unless he does something drastic, General Zaroff controls the hunt and possesses the very real possibility of winning the game. He creates many contraptions that aid in his final conquering of Zaroff. Because of the severe circumstances Rainsford is subjected to, three days is a sufficient amount of time to develop into a person who values their own life more than humanity. </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Rainsford’s original characterization was that of a knowledgeable hunter with sufficient experience. After his ordeal, he maintains this characterization, at the same time gaining the greatest experience imaginable. Rainsford becomes an even more heartless hunter now that his life has been threatened. He recognizes the fear of the animals he hunts, but still on exhibits compassion for himself. This makes for a better hunter, but not exactly a better person. Rainsford’s character upholds his original portrayal of a cunning huntsman while justifiably changing his stance on murder in an agreeable amount of time. He proves to be a convincing, entertaining character in the en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Connell, Richard. “The Most Dangerous Game.” </w:t>
      </w:r>
      <w:r>
        <w:rPr>
          <w:rFonts w:cs="Times New Roman" w:ascii="Times New Roman" w:hAnsi="Times New Roman"/>
          <w:sz w:val="24"/>
          <w:szCs w:val="24"/>
          <w:u w:val="single"/>
        </w:rPr>
        <w:t xml:space="preserve">Perrine’s Literature: Structure, Sound, and </w:t>
      </w:r>
      <w:r>
        <w:rPr>
          <w:rFonts w:cs="Times New Roman" w:ascii="Times New Roman" w:hAnsi="Times New Roman"/>
          <w:sz w:val="24"/>
          <w:szCs w:val="24"/>
        </w:rPr>
        <w:tab/>
      </w:r>
      <w:r>
        <w:rPr>
          <w:rFonts w:cs="Times New Roman" w:ascii="Times New Roman" w:hAnsi="Times New Roman"/>
          <w:sz w:val="24"/>
          <w:szCs w:val="24"/>
          <w:u w:val="single"/>
        </w:rPr>
        <w:t xml:space="preserve">Sense. </w:t>
      </w:r>
      <w:r>
        <w:rPr>
          <w:rFonts w:cs="Times New Roman" w:ascii="Times New Roman" w:hAnsi="Times New Roman"/>
          <w:sz w:val="24"/>
          <w:szCs w:val="24"/>
        </w:rPr>
        <w:t xml:space="preserve">Ed. Thomas R. Arp and Greg Johnson. Ninth edition. Belmont, CA: Thomson </w:t>
        <w:tab/>
        <w:t xml:space="preserve">Wadsworth, 2006. 67-58. </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oo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58:00Z</dcterms:created>
  <dc:creator>brennan moore</dc:creator>
  <dc:description/>
  <dc:language>en-US</dc:language>
  <cp:lastModifiedBy>brennan moore</cp:lastModifiedBy>
  <dcterms:modified xsi:type="dcterms:W3CDTF">2010-01-05T22:58:00Z</dcterms:modified>
  <cp:revision>2</cp:revision>
  <dc:subject/>
  <dc:title/>
</cp:coreProperties>
</file>